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Информация об осуществлении контрольными и надзорными органами проверок деятельности Управления Федерального казначейства по Пензенской области  на «01» октября 2010 </w:t>
      </w:r>
      <w:r>
        <w:rPr/>
        <w:t>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144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метод и вид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выполнение контрольн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выборочны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 по 31.12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области советник юсти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 Цука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по Белинскому району УФК по Пензе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выборочны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1.2008 по 31.03.2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окурора Бе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 1 класса М.А.Чугл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Бели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8.04.2009 по 28.04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№ 9 от 28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размещения государственного заказа, органов власти и рекламы УФАС по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Волод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е по г. Заречному УФК по Пензе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выборочны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 по 31.12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т 12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онтролер-ревизор ТУ ФСФБН в Пензен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Агее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Колышлей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28.06.2009 по 28.07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 № 18 от 21.07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размещения государственного заказа, органов власти и рекламы УФАС по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Волод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567" w:hanging="3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ение по Пензе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10.09.2009 по 10.09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 № 35 от 20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размещения государственного заказа, органов власти и рекламы УФАС по Пенз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Воло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0"/>
        </w:tabs>
        <w:ind w:left="93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2:00Z</dcterms:created>
  <dc:creator>user</dc:creator>
  <dc:description/>
  <cp:keywords/>
  <dc:language>en-US</dc:language>
  <cp:lastModifiedBy>kio</cp:lastModifiedBy>
  <dcterms:modified xsi:type="dcterms:W3CDTF">2010-10-04T12:53:00Z</dcterms:modified>
  <cp:revision>10</cp:revision>
  <dc:subject/>
  <dc:title>1</dc:title>
</cp:coreProperties>
</file>