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- Информация об осуществлении контрольными и надзорными органами проверок деятельности Управления Федерального казначейства по Пензенской области  на «01» января 2010 </w:t>
      </w:r>
      <w:r>
        <w:rPr/>
        <w:t>г.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160"/>
        <w:gridCol w:w="1800"/>
        <w:gridCol w:w="1440"/>
        <w:gridCol w:w="1620"/>
        <w:gridCol w:w="19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объекта контро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а, метод и вид контрольного мероприя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веряемый пери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тическое выполнение контрольного мероприят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ветственный исполнитель (должность, фамилия И.О.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napToGrid w:val="false"/>
              <w:ind w:left="567" w:right="72" w:hanging="397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ение по г. Кузнецку и Кузнецкому району УФК по Пензен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орма: документальная, метод: сплошной,</w:t>
              <w:br/>
              <w:t>вид: тематическая проверк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1.01.2008 по 02.02.200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2.2009, №02-34-200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курор г. Кузнецк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В. Емохон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Федерального казначейства по Пензен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: документальная,</w:t>
              <w:br/>
              <w:t>метод: сплошной,</w:t>
              <w:br/>
              <w:t>вид: тематическая проверк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1.01.2008 по 31.12.2008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2.2009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86-9-16-200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Старший прокурор отдела по надзору за исполнением законодательства о противодействии коррупци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упов Е.Н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Федерального казначейства по Пензен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: документальная,</w:t>
              <w:br/>
              <w:t>метод: сплошной,</w:t>
              <w:br/>
              <w:t>вид: тематическая проверк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1.01.2008 по 31.12.2008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3.2009, №7-5-45-200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Старший прокурор отдела по надзору за исполнением законодательства о противодействии коррупци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упов Е.Н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ение по г. Сердобску и Сердобскому району УФК по Пензен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: документальная,</w:t>
              <w:br/>
              <w:t>метод: сплошной,</w:t>
              <w:br/>
              <w:t>вид: тематическая проверк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1.01.2008 по 28.02.200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3.2009, №02-06-0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урор Сердобского района М.Ф.Шиндин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ение по г. Каменка и Каменскому району  УФК по Пензен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: документальная,</w:t>
              <w:br/>
              <w:t>метод: сплошной,</w:t>
              <w:br/>
              <w:t>вид: тематическая проверк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1.01.2008 по 25.03.200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3.2009, №01-06-0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межрайонного прокурора Каменской межрайонной прокуратур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А.Вершини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ение по Вадинскому району УФК по Пензен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: документальная,</w:t>
              <w:br/>
              <w:t>метод: сплошной,</w:t>
              <w:br/>
              <w:t>вид: тематическая проверк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1.01.2007 по 01.03.200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3.2009, №02-29-200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урор Вадинского района А.А. Карташ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ение по Бессоновскому району УФК по Пензен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: документальная,</w:t>
              <w:br/>
              <w:t>метод: сплошной,</w:t>
              <w:br/>
              <w:t>вид: тематическая проверк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6.07.1993 по 25.03.200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3.2009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02-07-02-200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курор Бессоновского района А.Ю.Потемин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ение по Башмаковскому району УФК по Пензен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: документальная,</w:t>
              <w:br/>
              <w:t>метод: сплошной,</w:t>
              <w:br/>
              <w:t>вид: тематическая проверк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1.01.2008 по 01.04.200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4.2009, №02-01-18-200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 прокурора Башмаковского района А.В. Агафон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ение по Наровчатскому району  УФК по Пензен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: документальная,</w:t>
              <w:br/>
              <w:t>метод: сплошной,</w:t>
              <w:br/>
              <w:t>вид: тематическая проверк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1.01.2007 по 31.12.2008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3.2009, №02-06-02-200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курор Наровчатского райо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Ю.Кавае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ение по г. Н.Ломову и Нижнеломовскому району УФК по Пензен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: документальная,</w:t>
              <w:br/>
              <w:t>метод: сплошной,</w:t>
              <w:br/>
              <w:t>вид: тематическая проверк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1.01.2008 по 24.03.200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3.2009, №02-07-02-200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районный прокурор Нижнеломовской межрайонной прокуратур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В.Семки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ение по Спасскому району УФК по Пензен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: документальная,</w:t>
              <w:br/>
              <w:t>метод: сплошной,</w:t>
              <w:br/>
              <w:t>вид: тематическая проверк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1.01.2008 по 25.03.200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3.2009, №02-01-2-200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урор Спасского района Л.В.Волков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ение по Пачелмскому району УФК по Пензен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: документальная,</w:t>
              <w:br/>
              <w:t>метод: сплошной,</w:t>
              <w:br/>
              <w:t>вид: тематическая проверк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1.01.2008 по 01.03.200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4.2009, №7-23-200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урор Пачелмского райо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.А.Лавриненк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ение по Пензенскому району УФК по Пензен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: документальная,</w:t>
              <w:br/>
              <w:t>метод: сплошной,</w:t>
              <w:br/>
              <w:t>вид: тематическая проверк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1.01.2008 по 24.03.200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3.2009, б/н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прокурора Пензенского района С.М.Лухуташвил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ение по г. Сердобску и Сердобскому району УФК по Пензен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: документальная,</w:t>
              <w:br/>
              <w:t>метод: сплошной,</w:t>
              <w:br/>
              <w:t>вид: тематическая проверк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22.04.2008 по 22.04.200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5.2009, №1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"/>
                <w:sz w:val="20"/>
                <w:szCs w:val="20"/>
              </w:rPr>
              <w:t xml:space="preserve">Заместитель начальника отдела </w:t>
            </w:r>
            <w:r>
              <w:rPr>
                <w:sz w:val="20"/>
                <w:szCs w:val="20"/>
              </w:rPr>
              <w:t xml:space="preserve">контроля размещения государственного заказа, органов власти и рекламы Пензенского УФАС Росси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В. Дунае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ение по г. Кузнецку и Кузнецкому району  УФК по Пензен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: документальная,</w:t>
              <w:br/>
              <w:t>метод: сплошной,</w:t>
              <w:br/>
              <w:t>вид: тематическая проверк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 01.01.2009 по 05.08.200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8.2009, б/н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 Пензенского УФАС Росс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кроусов С.В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ение по Земетчинскому району УФК по Пензен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: документальная,</w:t>
              <w:br/>
              <w:t>метод: сплошной,</w:t>
              <w:br/>
              <w:t>вид: тематическая проверк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1.01.200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1.12.20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2.2009, 02-2.1-21-20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курор Земетчинского райо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.В.Ревдов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деление по Мокшанскому району УФК по Пензен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: документальная,</w:t>
              <w:br/>
              <w:t>метод: сплошной,</w:t>
              <w:br/>
              <w:t>вид: тематическая провер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1.01.200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.03.20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.03.2009, б/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ник прокурора Мокшанского района А.Ю.Зяблик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ФК по Пензенской област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орма: документальная,</w:t>
              <w:br/>
              <w:t>метод: выборочный,</w:t>
              <w:br/>
              <w:t>вид: комплексная провер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 01.01.2008 п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7.20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 б/н, 28.08.20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Управления внутреннего контроля и аудита Федерального казначейства Семенов Д.А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567" w:hanging="397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30T14:52:00Z</dcterms:created>
  <dc:creator>user</dc:creator>
  <dc:description/>
  <cp:keywords/>
  <dc:language>en-US</dc:language>
  <cp:lastModifiedBy>pk55034</cp:lastModifiedBy>
  <dcterms:modified xsi:type="dcterms:W3CDTF">2009-12-30T14:52:00Z</dcterms:modified>
  <cp:revision>2</cp:revision>
  <dc:subject/>
  <dc:title>1</dc:title>
</cp:coreProperties>
</file>