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рганизации работы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органа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при предоставлении бюдже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кредита на пополнение остатков</w:t>
      </w:r>
    </w:p>
    <w:p>
      <w:pPr>
        <w:pStyle w:val="Normal"/>
        <w:widowControl w:val="false"/>
        <w:autoSpaceDE w:val="false"/>
        <w:jc w:val="right"/>
        <w:rPr/>
      </w:pPr>
      <w:r>
        <w:rPr/>
        <w:t>средств на счетах бюджетов</w:t>
      </w:r>
    </w:p>
    <w:p>
      <w:pPr>
        <w:pStyle w:val="Normal"/>
        <w:widowControl w:val="false"/>
        <w:autoSpaceDE w:val="false"/>
        <w:jc w:val="right"/>
        <w:rPr/>
      </w:pPr>
      <w:r>
        <w:rPr/>
        <w:t>субъектов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(местных бюджетов)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льного казначе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09.12.2013 N 285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Перечень лиц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уполномоченных на обмен информацией (документами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во исполнение Договора о предоставлении бюджетного кредита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пополнение остатков средств на счетах бюджетов субъек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Российской Федерации (местных бюджет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от "__" _________ 20__ г.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hyperlink r:id="rId2">
        <w:r>
          <w:rPr>
            <w:rStyle w:val="InternetLink"/>
            <w:color w:val="0000FF"/>
          </w:rPr>
          <w:t>&lt;1&gt;</w:t>
        </w:r>
      </w:hyperlink>
      <w:r>
        <w:rPr/>
        <w:t xml:space="preserve"> (дата)          (номе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              "__" 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лное наименование Управления                     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или уполномоченного орган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1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4"/>
        <w:gridCol w:w="1753"/>
        <w:gridCol w:w="1534"/>
        <w:gridCol w:w="2304"/>
        <w:gridCol w:w="1314"/>
        <w:gridCol w:w="2412"/>
        <w:gridCol w:w="4018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актный телефон (с кодо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с (с кодом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Полномочи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действие по общим вопросам исполнения Договор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заимодействие по вопросам заключения и исполнения дополнительного соглашения к Договору о предоставлении Кредит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действие по вопросам проведения расчетов и платеже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 / ___________ /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должность)          (подпись) 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: ___________________; телефон: (___)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Ф.И.О.)                  (код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69E3288D48DD746EEF99E073AF81BD463F67D91734296ACB8F067D42188616FE2961B6F0F76FBBq1Z0H" TargetMode="External"/><Relationship Id="rId3" Type="http://schemas.openxmlformats.org/officeDocument/2006/relationships/hyperlink" Target="consultantplus://offline/ref=CC69E3288D48DD746EEF99E073AF81BD463F67D91734296ACB8F067D42188616FE2961B6F0F76FBBq1ZF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5:00Z</dcterms:created>
  <dc:creator>pk55225</dc:creator>
  <dc:description/>
  <cp:keywords/>
  <dc:language>en-US</dc:language>
  <cp:lastModifiedBy>pk55225</cp:lastModifiedBy>
  <dcterms:modified xsi:type="dcterms:W3CDTF">2014-01-15T07:28:00Z</dcterms:modified>
  <cp:revision>1</cp:revision>
  <dc:subject/>
  <dc:title>Приложение N 6</dc:title>
</cp:coreProperties>
</file>